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  <w:t>Экспертное заключение № 37/Д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проект решения Думы города Пыть-Яха «О внесении изменений в решение Думы города Пыть-Яха от 20.11.2014 №293  «Об утверждении Прогнозного плана (программы) приватизации имущества, находящегося в собственности муниципального образования городской округ город  Пыть-Ях,  на 2015 год и плановый период 2016 и 2017 годов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в ред. от 24.06.2015 №346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Пыть-Ях</w:t>
        <w:tab/>
        <w:tab/>
        <w:tab/>
        <w:tab/>
        <w:tab/>
        <w:tab/>
        <w:tab/>
        <w:tab/>
        <w:t xml:space="preserve">          07 сентября 2015г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Экспертиза проведена в соответствии со ст.8 Положения о Счетно-контрольной палате г.Пыть-Ях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Экспертиза проведена на соответствие требованиям следующих нормативных, правовых актов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Бюджетный кодекс Российской Федерации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1.12.2001 № 178-ФЗ «О приватизации государственного и муниципального имущества» (далее по тексту – Федеральный закон № 178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в города Пыть-Ях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Думы города Пыть-Яха от 27.09.2011 № 84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Пыть-Ях» (далее по тексту – Положение о порядке планирования).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сполнительным органом местного самоуправления разработан  и направлен в адрес представительного органа проект решения Думы города Пыть-Яха «О внесении изменений в решение Думы города Пыть-Яха от 20.11.2014 №293 «Об утверждении Прогнозного плана (программы) приватизации имущества, находящегося в собственности муниципального образования городской округ город  Пыть-Ях,  на 2015 год и плановый период 2016 и 2017 годов» (в ред. от 24.06.2015 №346). В ходе экспертизы Счетно-контрольной палатой был направлен запрос о предоставлении копии уведомления координационного совета, в области развития малого и среднего предпринимательства, о включении арендуемого имущества в Прогнозный план приватизации. Нарушений законодательства не выявлено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2015 году предполагается дополнить Прогнозный план (программу) приватизации имущества, находящегося в собственности муниципального образования городской округ город  Пыть-Ях,  на 2015 год и плановый период 2016 и 2017 годов» приватизировать муниципальное имущество, не обеспечивающее выполнение функций и полномочий органов местного самоуправления в решении вопросов местного значения, а именно: </w:t>
      </w:r>
    </w:p>
    <w:p>
      <w:pPr>
        <w:pStyle w:val="Normal"/>
        <w:numPr>
          <w:ilvl w:val="0"/>
          <w:numId w:val="2"/>
        </w:numPr>
        <w:ind w:left="795" w:hanging="435"/>
        <w:jc w:val="both"/>
        <w:rPr>
          <w:sz w:val="26"/>
          <w:szCs w:val="26"/>
        </w:rPr>
      </w:pPr>
      <w:r>
        <w:rPr>
          <w:sz w:val="26"/>
          <w:szCs w:val="26"/>
        </w:rPr>
        <w:t>«Административно-бытовой корпус» с земельным участком, площадью 273,6 кв.м., площадь земельного участка 1322 кв.м., по адресу г.Пыть-Ях, мкр.10 «Мамонтово», ул. Мамонтовская,8 строение 1, балансовая стоимость 473052,0 руб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оение «Столярный цех» с земельным участком, площадью 648,2 кв.м., площадь земельного участка 1152 кв.м., по адресу г.Пыть-Ях, мкр.10 «Мамонтово», ул. Мамонтовская,8 строение 3, балансовая стоимость 375972,0 руб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Цех арбоблоков» с земельным участком, площадью 145,1 кв.м., площадь земельного участка 405 кв.м., по адресу г.Пыть-Ях, мкр.10 «Мамонтово», ул. Мамонтовская,8 строение 4, балансовая стоимость 88672,0 руб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клад АРИ, гараж, с земельным участком, площадью 289,4 кв.м., площадь земельного участка 810 кв.м., по адресу г.Пыть-Ях, мкр.10 «Мамонтово», ул. Мамонтовская,8 строение 5, балансовая стоимость 147420,0 руб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клад АРИ» с земельным участком, площадью 370,4 кв.м., площадь земельного участка 360 кв.м., по адресу г.Пыть-Ях, мкр.10 «Мамонтово», ул. Мамонтовская,8 строение 6, балансовая стоимость 111086,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ункт учёта теплоносителя с земельным участком, площадью 17,5 кв.м., площадь земельного участка 40 кв.м., по адресу г.Пыть-Ях, мкр.10 «Мамонтово», ул. Мамонтовская 8, балансовая стоимость 38290,0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результате проведенной экспертизы было установлено, что в соответствии с действующим законодательством указаны наименование, местонахождение, назначение, технические характеристики, техническое состояние, степень использования, балансовая стоимость и предполагаемые сроки приватизации объектов. Балансовая стоимость указанного имущества составляет 1234492,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Предлож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уме г.Пыть-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проект решения Думы города Пыть-Яха «О внесении изменений в решение Думы города Пыть-Яха от 20.11.2014 №293  «Об утверждении Прогнозного плана (программы) приватизации имущества, находящегося в собственности муниципального образования городской округ город  Пыть-Ях,  на 2015 год и плановый период 2016 и 2017 годов» (в ред. от 24.06.2015 №34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Счетно-контрольной палаты                                                   С.В.Абрамова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2:00Z</dcterms:created>
  <dc:creator>1</dc:creator>
  <dc:description/>
  <cp:keywords/>
  <dc:language>en-US</dc:language>
  <cp:lastModifiedBy>AbramovaSV</cp:lastModifiedBy>
  <cp:lastPrinted>2015-09-10T15:29:00Z</cp:lastPrinted>
  <dcterms:modified xsi:type="dcterms:W3CDTF">2015-09-10T10:30:00Z</dcterms:modified>
  <cp:revision>17</cp:revision>
  <dc:subject/>
  <dc:title>Экспертное заключение № 62</dc:title>
</cp:coreProperties>
</file>